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БР. 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ЕЧИШЋАВАЊЕ И ДИСТРИБУЦИЈА ВОД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РИКЉУЧЕЊЕ МРЕЖЕ И КУЋНИХ ИНСТАЛАЦ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b/>
                <w:bCs/>
                <w:color w:val="000000"/>
              </w:rPr>
              <w:t>рикључење новоизграђеног дела 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објекат је урађен по одобреној техничкој документациј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вршена је примопредаја водоводног објекта и добијена дозвола за употреб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објекат у зони градилишта је посебно заштиће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објекат је функционалном и технички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</w:t>
            </w:r>
            <w:r>
              <w:rPr>
                <w:rFonts w:eastAsia="Times New Roman" w:cs="Calibri"/>
                <w:color w:val="000000"/>
              </w:rPr>
              <w:t>ви водоводни прикључци су везани за водоводну мрежу у складу са техничким усло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288" w:hanging="360"/>
              <w:jc w:val="both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b/>
                <w:bCs/>
                <w:color w:val="000000"/>
              </w:rPr>
              <w:t xml:space="preserve">рикључење постојеће водоводне мреже 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 xml:space="preserve">на </w:t>
            </w:r>
            <w:r>
              <w:rPr>
                <w:rFonts w:eastAsia="Times New Roman" w:cs="Calibri"/>
                <w:b/>
                <w:bCs/>
                <w:color w:val="000000"/>
              </w:rPr>
              <w:t>део</w:t>
            </w: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</w:rPr>
              <w:t>градског водовод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и објекат је изграђен сагласно просторном плану развоја града, општ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а мрежа је усклађена са градским водовод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</w:t>
            </w:r>
            <w:r>
              <w:rPr>
                <w:rFonts w:eastAsia="Times New Roman" w:cs="Calibri"/>
                <w:color w:val="000000"/>
              </w:rPr>
              <w:t>одоводна мрежа која се припаја је урађена по условима и захтевима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 xml:space="preserve">звршена је примопредаја објект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lang w:val="en-US" w:eastAsia="en-U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b/>
                <w:bCs/>
                <w:color w:val="000000"/>
              </w:rPr>
              <w:t>рикључење кућних водоводних инсталац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, кућне водоводне инсталације, прикључен у складу са техничком документациј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а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М</w:t>
            </w:r>
            <w:r>
              <w:rPr>
                <w:rFonts w:eastAsia="Times New Roman" w:cs="Calibri"/>
                <w:color w:val="000000"/>
              </w:rPr>
              <w:t>онтажни  радови на водоводном прикључку су извршени 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прописаном </w:t>
            </w:r>
            <w:r>
              <w:rPr>
                <w:rFonts w:eastAsia="Times New Roman" w:cs="Calibri"/>
                <w:color w:val="000000"/>
              </w:rPr>
              <w:t xml:space="preserve">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б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зв</w:t>
            </w:r>
            <w:r>
              <w:rPr>
                <w:rFonts w:eastAsia="Times New Roman" w:cs="Calibri"/>
                <w:color w:val="000000"/>
                <w:lang w:val="sr-RS"/>
              </w:rPr>
              <w:t>р</w:t>
            </w:r>
            <w:r>
              <w:rPr>
                <w:rFonts w:eastAsia="Times New Roman" w:cs="Calibri"/>
                <w:color w:val="000000"/>
              </w:rPr>
              <w:t xml:space="preserve">шено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је </w:t>
            </w:r>
            <w:r>
              <w:rPr>
                <w:rFonts w:eastAsia="Times New Roman" w:cs="Calibri"/>
                <w:color w:val="000000"/>
              </w:rPr>
              <w:t xml:space="preserve">пломбирање водовод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>бјекат у којем је евидентиран трајни водоводни прикључак  има употребну дозвол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en-US" w:eastAsia="en-US"/>
              </w:rPr>
              <w:t>Привремени прикључа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ривремени прикључак дат под прописаним условим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мени прикључак градилишта се налази ван гради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времени прикључак  је, по истеку рока или по престанку потребе, укинут  - конзервир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 w:cs="Calibri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0:50:00Z</dcterms:created>
  <dc:creator>slavica.zugic</dc:creator>
  <dc:description/>
  <cp:keywords/>
  <dc:language>en-US</dc:language>
  <cp:lastModifiedBy>slavica.zugic</cp:lastModifiedBy>
  <dcterms:modified xsi:type="dcterms:W3CDTF">2016-03-03T20:06:00Z</dcterms:modified>
  <cp:revision>3</cp:revision>
  <dc:subject/>
  <dc:title/>
</cp:coreProperties>
</file>